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78"/>
        <w:gridCol w:w="6839"/>
        <w:gridCol w:w="154"/>
      </w:tblGrid>
      <w:tr>
        <w:trPr>
          <w:trHeight w:val="435" w:hRule="atLeast"/>
        </w:trPr>
        <w:tc>
          <w:tcPr>
            <w:tcW w:w="2078" w:type="dxa"/>
            <w:tcBorders/>
          </w:tcPr>
          <w:p>
            <w:pPr>
              <w:pStyle w:val="Style15"/>
              <w:spacing w:lineRule="auto" w:line="360"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ия малого предприят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76008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868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86870" stroked="f" o:allowincell="f" style="position:absolute;margin-left:0pt;margin-top:-1.55pt;width:453.5pt;height:1.45pt;mso-wrap-style:none;v-text-anchor:middle;mso-position-vertical:top">
                      <v:fill o:detectmouseclick="t" type="solid" color2="#97978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0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  <w:r>
              <w:rPr>
                <w:sz w:val="28"/>
                <w:szCs w:val="28"/>
              </w:rPr>
              <w:t>Системой финансовой отчетности в деятельности любого предприятия является бухгалтерский учет. Бухгалтерский учет представляет собой систему оценки, обработки и классификации разнообразной количественной и стоимостной информации, используемой для контроля за процессами хозяйственной деятельности предприятия и необходимой для принятия оптимальных решений по управлению хозяйственными процессами.</w:t>
              <w:br/>
              <w:br/>
              <w:t>Полученные учетные данные хранятся до тех пор, пока они не будут затребованы. Пользователями этой информации могут быть: работники, собственники предприятия, субъекты, имеющие финансовую заинтересованность в результатах деятельности предприятия (налоговые и статистические органы, банки, акционеры и т.д.). </w:t>
              <w:br/>
              <w:br/>
              <w:t>Минфином РФ определен порядок ведения бухгалтерского учета и отчетности и применении регистров бухгалтерского учета для субъектов малого предпринимательства ("Об указаниях по ведению бухгалтерского учета и отчетности и применению регистров бухгалтерского учета для субъектов малого предпринимательства" приказ № 131 от 22.12.95 года). Его указания по ведению бухгалтерского учета субъектами малого предпринимательства предназначены для юридических лиц независимо от целей и предметов их деятельности, организационно-правовых форм и форм собственности.</w:t>
              <w:br/>
              <w:br/>
              <w:t> При ведении учета малые предприятия руководствуются положением о бухгалтерском учете и отчетности в РФ, Планом счетов бухгалтерского учета финансово-хозяйственной деятельности предприятий (утверждены соответственно приказами Минфина РФ от 26.12.94 г. № 170, Минфина СССР от 01.10.91г. в редакции приказа Минфина России от 28.12.94 г. № 1731 и другими нормативными документами. Ответственность за ведение бухгалтерского учета, за достоверность бухгалтерской отчетности несет руководитель предприятия.</w:t>
              <w:br/>
              <w:br/>
              <w:t>Как и любое юридическое лицо, предприятие малого бизнеса определяет систему ведения бухгалтерского учета, составляет рабочий План счетов бухгалтерского учета, форму счетоводства, виды необходимых для применения форм первичного учета, порядок документооборота и т.п. Какую бы из форм бухгалтерского учета (из предложенных Минфином РФ в п 1.6. Указаний по ведению бухгалтерского учета) ни выбрало малое предприятие, необходимо вести учет на основе принципов начисления и двойной записи, сутью которых является то, что каждая хозяйственная операция отражается в денежном выражении не менее, чем на двух счетах - по дебету одного (или более) счета и кредиту другого таким образом, чтобы суммы по дебету и кредиту счетов учета операции были равны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Упрощенная форма бухгалтерского учета на предприятиях малого бизнес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и наличии незначительного количества хозяйственных операций рекомендуется применить упрощенную форму бухгалтерского учета, в которой вместо общего Плана счетов, учет осуществляется на 22 основных счет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br/>
              <w:t>Так, например, при долгосрочной аренде основных средств с правом выкупа не обязательно эти средства учитывать отдельно на счетах 03 "Долгосрочно арендуемые основные средства" и 97 "Арендные обязательства", а можно учет осуществлять отдельно на счете 01 "Основные средства".</w:t>
              <w:br/>
              <w:br/>
              <w:t>Учет малоценных и быстроизнашивающихся предметов осуществляется не на счете 12 "Малоценные и быстроизнашивающиеся предметы", а на счете 10 "Материалы" при списании их стоимости на затраты по производству продукции (работ, услуг) в полном размере при передаче их со склада в эксплуатацию. При этом следует учесть, что для обеспечения сохранности малоценных и быстро изнашивающихся предметов необходимо осуществлять оперативный учет и контроль за их движением. При возврате бывших в употреблении малоценных и быстро изнашивающихся предметов оприходование их по цене возможного использования производится по дебету счета 10 "Материалы" и кредиту счета 20 "Основное производство". Т.е. при возврате с производства на сумму стоимости по цене использования в дальнейшем (при сдаче в качестве отходов, продаже и т.п.) уменьшаются затраты на производство продукции (работ, услуг).</w:t>
              <w:br/>
              <w:br/>
              <w:t>Целесообразно учет материалов осуществлять по методу средней стоимости приобретения, при котором как списанные на производство, так и остающиеся на остатке материалы оцениваются по стоимости, определяемой как частное от деления общей их стоимости (учитывая переходящие на начало отчетного периода остатки) на количество.</w:t>
              <w:br/>
              <w:br/>
              <w:t>На счете 20 "Основное производство" подлежат учету операции: по затратам основного производства, по изготовлению полуфабрикатов собственного производства, по производственным затратам  вспомогательных производств, общепроизводственные и общехозяйственные расходы, потери от брака в производстве, затраты по выполнению некапитальных работ в строительных организациях или при строительно-монтажных работах, осуществляемых хозспособом (возведении временных титульных и нетитульных сооружений и др.). Малые предприятия торговли учитывают издержки обращения также на счете 20"Основное производство".</w:t>
              <w:br/>
              <w:br/>
              <w:t xml:space="preserve">Затраты, образующие себестоимость продукции (работ, услуг), следует группировать согласно п. 5 Положения о составе затрат по производству и реализации продукции (работ, услуг), включаемых в себестоимость продукции (работ, услуг), и в порядке формирования финансовых результатов, учитываемых при налогообложении прибыли (утверждено постановлением Правительства РФ от 5 августа 1992 г. № 552 в редакции постановления Правительства РФ от 1 июля 1995 г. № 661 и с учетом постановления Правительства РФ от 20 ноября 1995 г. № 1133), т.е. по экономическому содержанию: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ind w:left="21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 (за вычетом стоимости возвратных отходов)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ind w:left="21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оплату труда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ind w:left="21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исления на социальные нужды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ind w:left="21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я основных фондов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280"/>
              <w:ind w:left="21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затраты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280"/>
              <w:ind w:left="144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яду с этим малое предприятие может вести учет по объектам в размере прямых и косвенных затрат. Ежемесячно на затраты реализованной продукции (работ, услуг) могут быть списаны накладные расходы при наличии значительного количества объектов учета и недлительного цикла производственного процесса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проведение всех видов ремонтов основных производственных средств собственными силами малого предприятия списываются по соответствующим статьям затрат (материалы, заработная плата, отчисления на социальные нужды и т.п.). При проведении всех видов ремонтов основных производственных фондов подрядным способом списание затрат производится по статье "Прочие затраты" или "Общехозяйственные (накладные) расходы".</w:t>
              <w:br/>
              <w:br/>
              <w:t xml:space="preserve">Все операции по учету реализации продукции (работ, услуг) и другого имущества производятся на счете 46 "Реализация", т.е. исключается ведение счетов 45 "Товары отгруженные", 62 "Расчеты с покупателями и заказчиками", 47 "Реализация и прочее выбытие основных средств", 48 "Реализация прочих активов"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ьзовании малым предприятием кассового метода учета доходов и расходов по дебету счета 46 "Реализация" до момента поступления оплаты обособленно отражается фактическая себестоимость отгруженной продукции (работ, услуг) и других ценностей.</w:t>
              <w:br/>
              <w:br/>
              <w:t>При получении денежных средств в бухгалтерском учете необходимо отразить их по дебету счетов учета денежных средств - 50 "Касса", 51 "Расчетный счет", 52 "Валютный счет" и кредиту счета 46 "Реализация".</w:t>
              <w:br/>
              <w:br/>
              <w:t xml:space="preserve">При выполнении покупателем (заказчиком) обязательств не путем перечисления денежных средств, а иным способом (товарообменные операции, зачет взаимной задолженности и т.п.) по кредиту счета 46 "Реализация" зачет осуществляется с дебетом счета 76 "Расчеты с разными дебиторами и кредиторами"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чете 76 "Расчеты с разными дебиторами и кредиторами" разрешено учитывать расчеты: по авансам выданным, претензиям, авансам полученным; с подотчетными лицами, персоналом по прочим операциям, учредителями, разными дебиторами и кредиторами, с государственными и муниципальными органами, дочерними (зависимыми) обществами; внутрихозяйственные расчеты. По дебету указанного счета отражаются операции по возникновению дебиторской задолженности и погашению кредиторской задолженности, а по кредиту возникновение кредиторской задолженности и погашение дебиторской задолженности.</w:t>
              <w:br/>
              <w:br/>
              <w:t xml:space="preserve">В случае совершения малым предприятием незначительного количества хозяйственных операций (не более ста в месяц),осуществления производства продукции (работ, услуг) с небольшими затратами материальных и трудовых ресурсов учет можно выполнять методом простой формы бухгалтерского учета - ведения Книги (журнала) учета хозяйственных операций по форме № К- 1 и ведомости учета заработной платы по форме В-8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том случае Книга (журнал) учета хозяйственных операций выполняет функции регистра аналитического и синтетического учета, на основании которого определяются наличие имущества и денежных средств, источники на определенную дату с составлением бухгалтерской отчетности. Порядок заполнения Книги (журнала) учета хозяйственных операций определен в п. 2.4.2 приложения к приказу Минфина России от 22 декабря 1995 г. № 131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того, в разделе 2.5 указанного приказа , Минфином определен порядок ведения форм бухгалтерского учета с использованием регистров бухгалтерского учета имущества малого предприятия и ведением 9 ведомостей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учета основных средств, начисленных амортизационных отчислений (износа)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учета производственных запасов и товаров, а также НДС, уплаченного по ценностям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учета затрат на производство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учета денежных средств и фондов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учета расчетов и прочих операций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учета реализации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учета расчетов с поставщиками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учета оплаты труда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(шахматная)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Ведомости (шахматной) составляется оборотная ведомость, в которой обобщаются месячные итоги финансово-хозяйственной деятельности малого предприятия и которая является основанием для составления бухгалтерского баланса.</w:t>
              <w:br/>
              <w:br/>
              <w:t xml:space="preserve"> Составление и представление бухгалтерской отчетности малым предприятием осуществляется в соответствии с Порядком представления бухгалтерской отчетности, определенным Положением о бухгалтерском учете и отчетности в Российской Федерации и Положением по бухгалтерскому учету. Бухгалтерская отчетность организаций (ПБУ 4/96), другими нормативными документами Минфина России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му предприятию дается также право представлять бухгалтерскую отчетность без пояснительной записки и в составе формы № 1 "Бухгалтерский баланс" и формы № 2 "Отчет о финансовых результатах и их использовании". 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08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4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3:29:00Z</dcterms:created>
  <dc:creator>Reanimator Me User</dc:creator>
  <dc:description/>
  <dc:language>en-US</dc:language>
  <cp:lastModifiedBy>Reanimator Me User</cp:lastModifiedBy>
  <dcterms:modified xsi:type="dcterms:W3CDTF">1997-10-07T13:30:00Z</dcterms:modified>
  <cp:revision>1</cp:revision>
  <dc:subject/>
  <dc:title>Бухгалтерия малого предприятия </dc:title>
</cp:coreProperties>
</file>